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8.08.2013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169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</w:t>
      </w:r>
    </w:p>
    <w:p>
      <w:pPr>
        <w:pStyle w:val="Normal"/>
        <w:ind w:right="5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управления архитектуры и градостроительства администрации города Благовещенска (вх. 9124з от 22.07.2013), в соответствии с главой 4 Градостроительного кодекса Российской Федерации, </w:t>
      </w:r>
      <w:r>
        <w:rPr>
          <w:kern w:val="2"/>
          <w:sz w:val="28"/>
          <w:szCs w:val="28"/>
        </w:rPr>
        <w:t>с учетом рекомендаций, содержащихся в заключении комиссии по Правилам землепользования и застройки муниципального образования города Благовещенска</w:t>
      </w:r>
      <w:r>
        <w:rPr>
          <w:sz w:val="28"/>
          <w:szCs w:val="28"/>
        </w:rPr>
        <w:t xml:space="preserve"> от 24.07.2013 № 1293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 предложению управления архитектуры и градостроительства администрации города Благовещенска – внесение изменений в раздел III Правил «Градостроительные регламенты», в части дополнения статьей 26.6 «Зона рекреационная (Р-1С)»; в раздел II Правил «Карта градостроительного зонирования», в части изменения территориальной зоны городских парков, скверов, бульваров и набережных (Р-1) на территориальную зону рекреационная (Р-1С), в границах земельных участков с кадастровыми номерам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:01:000000:2202 (с разрешенным использованием: берегоукрепительное сооружение р. Амур площадью 162820 кв.м.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:01:000000:2204 (с разрешенным использованием: берегоукрепительное сооружение р. Амур площадью 203835 кв.м.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:01:000000:2207 (с разрешенным использованием: берегоукрепительное сооружение р. Амур площадью 57832 кв.м.).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Предложения заинтересованных лиц по подготовке проекта о внесении изменений в Правила по предложению управления архитектуры и градостроительства администрации города Благовещенска направлять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иёма предложений заинтересованных лиц по подготовке проекта о внесении изменений в Правила по предложению        управления архитектуры и градостроительства администрации города Благовещенска – до 27.08.2013 (включительно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по документационному обеспечению управления         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Благовещенска Белова И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П.В. Березовский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Hodasevich</cp:lastModifiedBy>
  <cp:lastPrinted>2013-08-06T13:04:00Z</cp:lastPrinted>
  <dcterms:modified xsi:type="dcterms:W3CDTF">2013-08-08T05:25:00Z</dcterms:modified>
  <cp:revision>40</cp:revision>
  <dc:subject/>
  <dc:title>О разрешении Обществу с ограниченной</dc:title>
</cp:coreProperties>
</file>